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529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 xml:space="preserve">Утверждена постановлением </w:t>
      </w:r>
    </w:p>
    <w:p>
      <w:pPr>
        <w:pStyle w:val="Heading1"/>
        <w:spacing w:before="0" w:after="0"/>
        <w:ind w:left="5529" w:hanging="0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>Главой Атанышского муниципального района</w:t>
      </w:r>
    </w:p>
    <w:p>
      <w:pPr>
        <w:pStyle w:val="Heading1"/>
        <w:spacing w:before="0" w:after="0"/>
        <w:ind w:firstLine="5529"/>
        <w:jc w:val="left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  <w:t>№</w:t>
      </w:r>
      <w:r>
        <w:rPr>
          <w:b w:val="false"/>
          <w:color w:val="000000"/>
          <w:sz w:val="26"/>
          <w:szCs w:val="26"/>
          <w:lang w:val="ru-RU"/>
        </w:rPr>
        <w:t xml:space="preserve">_______________ от ____________2022г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1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филактика наркотизации</w:t>
      </w:r>
      <w:r>
        <w:rPr>
          <w:sz w:val="28"/>
          <w:szCs w:val="28"/>
          <w:lang w:val="ru-RU"/>
        </w:rPr>
        <w:t xml:space="preserve"> молодеж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ктанышском муниципальном районе Республики Татарста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/>
        <w:t> </w:t>
      </w:r>
      <w:bookmarkEnd w:id="0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ая долгосрочная целевая программа «Профилактика наркотизации молодежи в Актанышском муниципальном районе Республики Татарстан на 2022-2025 годы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молодежи, спорту и туриз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ограммы – снижение уровня роста наркотизации и заболеваемости в молодежной среде, посредством формирования стойкого неприятия к употреблению наркотических веществ, алкоголя и табакокурения на основе ориентации молодежи на здоровый образ жизни, профессиональную и творческую самореализацию. </w:t>
            </w:r>
          </w:p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птимизировать систему мер по профилактике наркомании и                                                       зависимости от различных видов психоактивных веществ среди молодежи.</w:t>
            </w:r>
          </w:p>
          <w:p>
            <w:pPr>
              <w:pStyle w:val="Normal"/>
              <w:ind w:left="113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системы мониторинга уровня наркотизации, состояния здоровья, досуга молодежи и условий их жизнедеятельности.</w:t>
            </w:r>
          </w:p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существления мероприятия по профилактике наркомании и токсикомании в молодежной среде.</w:t>
            </w:r>
          </w:p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Формирование у молодежи отрицательного отношения к потреблению наркотиков и мотивации на ведение здорового образа жизн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будет осуществляться в течение 2022-2025 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кущее финансировани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Программы позволит в 2022-2025 годы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57" w:hanging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- оптимизировать систему мер по профилактике наркомании и                                                       зависимости от различных видов психоактивных веществ среди молодежи;</w:t>
            </w:r>
          </w:p>
          <w:p>
            <w:pPr>
              <w:pStyle w:val="Style61"/>
              <w:ind w:left="11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зить масштабы незаконного потребления наркотиков среди молодежи в Актанышском муниципальном районе Республики Татарстан;</w:t>
            </w:r>
          </w:p>
          <w:p>
            <w:pPr>
              <w:pStyle w:val="Normal"/>
              <w:ind w:left="113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занятости молодежи;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57" w:hanging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ить количество детей и молодежи, ориентированных на здоровый образ жизни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1"/>
      <w:bookmarkStart w:id="3" w:name="sub_101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ктанышском муниципальном районе Республики Татарстан проводится целенаправленная работа по противодействию злоупотреблению наркотическими средствами и их незаконному обороту. Основная цель программы - это формирование в обществе негативного отношения к потреблению наркотических средств и психотропны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ая и комплексная работа заинтересованных ведомств, отделов Исполнительного комитета муниципального района, общественных организаций при координирующей роли районной антинаркотической комиссии позволила достичь определенных положительных результатов в сфере противодействия распространению нарком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ывает тревогу, прежде всего, то, что наркотики становятся все доступными для молодежи. Возникла потенциальная угроза деградации личности и общества, сопровождаемая резким увеличением уровня алкоголизации, наркомании, случаев суицида. Обостряются эти проблемы также среди детей и учащейся молоде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качественного, рационального использования внеучебного, внерабочего времени культуры досуга, сегодня резко обострилась, что отражается на духовном и нравственном уров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ми Исполнительного комитета муниципального района, заинтересованными ведомствами реализуются профилактические проекты, направленные на предупреждение употребления наркотиков молодежью. Серьезное внимание уделяется развитию сети учреждений дополнительного образования, открытию новых секций и кружков, групп с творческой деятельностью для организации социально-позитивного досуга и самореализации подростков и молод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еленных пунктах района и в районном центре проводятся различные конкурсы, фестивали, массовые мероприятия по популяризации навыков здорового образа жиз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олодежной политики и профилактики социально-негативных явлений в молодежной среде отделом по делам молодежи, спорту и туризму проводится большая работа. При отделе ведет работу молодежное учреждение - МБУ «Молодежный центр «Яшьлек», а также молодежные общественные организ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ый клуб веселых и находчивых «Нэмэкэйлэр», «Эйдэ Шаярт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БУ «ФОРПОС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т работающей молодеж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грарное молодежное объединение в Актанышском муниципальном рай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лонтерские движ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ежный парламен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сех мероприятиях, проводимых молодежными организациями, освещаются вопросы антинаркотической направленности, доводится информация по противодействию наркомании, раздаются буклеты, листовки </w:t>
      </w:r>
      <w:r>
        <w:rPr>
          <w:rFonts w:cs="Times New Roman" w:ascii="Times New Roman" w:hAnsi="Times New Roman"/>
          <w:sz w:val="28"/>
          <w:szCs w:val="28"/>
        </w:rPr>
        <w:t>антинаркотической напра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йоне организовано молодежное общественное движение «Кибердружина» — Лига безопасного интернета по выявлению деструктивных групп в сети интернет на базе МБУ «Молодежный центр «Яшьлек» и МБУ «ФОРПОСТ». Активисты противодействуют распространению опасного контента в интернете и повышают компьютерную и информационную грамотность местных интернет-пользователей, а также помогают правоохранительным органам выявлять и привлекать к ответственности лиц, совершающих преступления в виртуальной сред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ствах массовой информации регулярно размещаются материалы, способствующие формированию общественного мнения, ориентированного на здоровый образ жизни и негативное отношение к употреблению психоактивных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подготовки Программы и последующей реализации вызвана неуклонным расширением незаконного распространения и немедицинского потребления наркотиков, что представляет серьезную угрозу здоровью молодежи, экономике, правопорядку и безопасности жителей района. </w:t>
      </w:r>
      <w:bookmarkStart w:id="4" w:name="sub_102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сновные цели и задачи, сроки реализации программы и индикаторы оценки ее результатов</w:t>
      </w:r>
    </w:p>
    <w:p>
      <w:pPr>
        <w:pStyle w:val="Style6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уровня роста наркотизации и заболеваемости в молодежной среде, посредством формирования стойкого неприятия к употреблению наркотических веществ, алкоголя и табакокурения на основе ориентации молодежи на здоровый образ жизни, профессиональную и творческую самореализа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тимизировать систему мер по профилактике наркомании и                                                       зависимости от различных видов психоактивных веществ среди молоде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системы мониторинга уровня наркотизации, состояния здоровья, досуга молодежи и условий их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ия мероприятия по профилактике наркомании и токсикомании в молодежной сре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у молодежи отрицательного отношения к потреблению наркотиков и мотивации на ведение задор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 системы информационного сопровождения антинаркотической профилактическ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выполнения указанных задач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детей и молодежи, ориентированных на здоровый образ жизн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добровольной вовлеченности молодежи в мероприя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у молодежи устойчивых интерес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3"/>
      <w:r>
        <w:rPr>
          <w:rFonts w:cs="Times New Roman" w:ascii="Times New Roman" w:hAnsi="Times New Roman"/>
          <w:color w:val="000000"/>
          <w:sz w:val="28"/>
          <w:szCs w:val="28"/>
        </w:rPr>
        <w:t>III. Перечень программных мероприятий</w:t>
      </w:r>
      <w:bookmarkEnd w:id="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программных мероприятий, а также индикаторов оценки результатов реализации основных мероприятий Программы приведен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104"/>
      <w:bookmarkStart w:id="7" w:name="sub_10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04"/>
      <w:r>
        <w:rPr>
          <w:rFonts w:cs="Times New Roman" w:ascii="Times New Roman" w:hAnsi="Times New Roman"/>
          <w:color w:val="000000"/>
          <w:sz w:val="28"/>
          <w:szCs w:val="28"/>
        </w:rPr>
        <w:t>IV. Ресурсное обеспечение Программы</w:t>
      </w:r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ирования Программы являются текущее финансирование средства бюджета Актанышского муниципального района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105"/>
      <w:bookmarkStart w:id="10" w:name="sub_105"/>
      <w:bookmarkEnd w:id="10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Механизм реализации Программы и контроль за ее исполнени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осуществляется через отделы, ведомства, учреждения и органы местного самоуправления, ответственные за их реализацию и являющиеся исполнителями настояще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исполнением Программы осуществляет районная антинаркотическая комиссия по профилактике наркотизации населения в Актанышском муниципальном райо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йонном заседании антинаркотической комиссии информируется о ходе работ по выполнению Программы и эффективности использования финансовых средств за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06"/>
      <w:r>
        <w:rPr>
          <w:rFonts w:cs="Times New Roman" w:ascii="Times New Roman" w:hAnsi="Times New Roman"/>
          <w:color w:val="000000"/>
          <w:sz w:val="28"/>
          <w:szCs w:val="28"/>
        </w:rPr>
        <w:t>VI. Оценка социальной и экономической эффективности Программы</w:t>
      </w:r>
      <w:bookmarkEnd w:id="12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эффективность Программы проявляется в снижении масштабов незаконного потребления наркотиков, заболеваемости наркоманией, числа смертельных исходов от последствий употребления наркотических средств и психотропных веществ, уровня преступности, связанной с незаконным оборотом наркотиков, в повышении информированности молодежи о негативных последствиях употребления наркот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результаты реализации Программы будут определя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м среди подростков и молодежи мотивации на ведение здорового образа жизни, отказ от употребления психоактивных веще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 системы мониторинга уровня наркотизации, состояния здоровья, досуга молодежи и условий их жизне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м мероприятии по профилактике наркомании и токсикомании в молодежной сре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м системы информационного сопровождения антинаркотической профилактической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м уровня добровольной вовлеченности молодежи в мероприятия;</w:t>
      </w:r>
    </w:p>
    <w:p>
      <w:pPr>
        <w:sectPr>
          <w:type w:val="nextPage"/>
          <w:pgSz w:w="11906" w:h="16800"/>
          <w:pgMar w:left="1100" w:right="80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влением у молодежи устойчивых интересов.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bookmarkStart w:id="13" w:name="sub_1001"/>
      <w:bookmarkEnd w:id="13"/>
      <w:r>
        <w:rPr>
          <w:rStyle w:val="Style11"/>
          <w:rFonts w:cs="Times New Roman" w:ascii="Times New Roman" w:hAnsi="Times New Roman"/>
          <w:color w:val="000000"/>
        </w:rPr>
        <w:t>Приложение N 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bookmarkStart w:id="14" w:name="sub_1001"/>
      <w:bookmarkEnd w:id="14"/>
      <w:r>
        <w:rPr>
          <w:rStyle w:val="Style11"/>
          <w:rFonts w:cs="Times New Roman" w:ascii="Times New Roman" w:hAnsi="Times New Roman"/>
          <w:color w:val="000000"/>
        </w:rPr>
        <w:t xml:space="preserve">к  </w:t>
      </w:r>
      <w:hyperlink w:anchor="sub_10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6"/>
            <w:sz w:val="26"/>
            <w:szCs w:val="26"/>
          </w:rPr>
          <w:t>Районной долгосрочной целевой программе</w:t>
        </w:r>
      </w:hyperlink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«Профилактика наркотизации молодеж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в Актанышском муниципальном райо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Республики Татарстан на 2022-2025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</w:t>
        <w:br/>
        <w:t xml:space="preserve">мероприятий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тдела по делам молодежи, спорту и туризм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реализации долгосрочной целевой программы профилактики наркотизаци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олодеж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Актанышскому муниципальному району на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color w:val="000000"/>
          <w:sz w:val="26"/>
          <w:szCs w:val="26"/>
        </w:rPr>
        <w:t>-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color w:val="000000"/>
          <w:sz w:val="26"/>
          <w:szCs w:val="26"/>
        </w:rPr>
        <w:t> 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276"/>
        <w:gridCol w:w="1418"/>
        <w:gridCol w:w="1133"/>
        <w:gridCol w:w="1276"/>
        <w:gridCol w:w="5245"/>
      </w:tblGrid>
      <w:tr>
        <w:trPr>
          <w:trHeight w:val="4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 основных мероприятий (годы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 годам, тыс. руб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униципальных, в республиканских, российских и международных конкурсах, проектах и грантах, направленных на профилактику социально негативных явлений в подростковой и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, отдел социальной и просветительской работы</w:t>
            </w:r>
          </w:p>
        </w:tc>
      </w:tr>
      <w:tr>
        <w:trPr>
          <w:trHeight w:val="29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илактической беседы с участием помощника прокуратуры Актанышского муниципального района РТ и врача – нарколога на тему «Наркотики - это зло!».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илактической беседы с молодежью в Молодежном центре «Яшьлек» на тему «Наркомания – шаг в пропа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комплекс мероприятий антинаркотической направленности для учащихся техникума и общеобразовате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</w:t>
            </w:r>
          </w:p>
        </w:tc>
      </w:tr>
      <w:tr>
        <w:trPr>
          <w:trHeight w:val="1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акции на тему «Скажем наркотикам - НЕТ!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</w:t>
            </w:r>
          </w:p>
        </w:tc>
      </w:tr>
      <w:tr>
        <w:trPr>
          <w:trHeight w:val="1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оказа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нофильмов антинаркотической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</w:t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овать приобретение и распространение методических материалов по профилактике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спортивных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й под девизом: 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порт против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нтинаркотических массовых мероприятий, посвященных: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Международному дню борьбы с наркоманией;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Международному дню борьбы с табакокурением;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) Международному дню борьбы со СПИДом;</w:t>
            </w:r>
          </w:p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) Международному дню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, МКУ «Управление образован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направлений работы с подростками и молодежью. Выявление и поддержка молодых дарований; создание новых коллективов художественного творчества; создание любительских объединений; развитие культурной деятельности, направленной на привлечение семейной аудитории и молодежи, лиц с ограниченными физическими возможностями, малообеспеченных слоев населения, работа с социально незащищенными категориям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5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, предусмотренные на текущее финанс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спорту и туризм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00" w:right="8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1-07T15:45:00Z</cp:lastPrinted>
  <dcterms:modified xsi:type="dcterms:W3CDTF">2022-04-11T10:38:00Z</dcterms:modified>
  <cp:revision>6</cp:revision>
  <dc:subject/>
  <dc:title/>
</cp:coreProperties>
</file>